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b w:val="false"/>
          <w:bCs w:val="false"/>
          <w:lang w:eastAsia="en-US"/>
        </w:rPr>
        <w:t>„</w:t>
      </w:r>
      <w:r>
        <w:rPr>
          <w:rFonts w:eastAsia="Calibri"/>
          <w:bCs w:val="false"/>
          <w:lang w:eastAsia="en-US"/>
        </w:rPr>
        <w:t xml:space="preserve">Доставка  на канцеларски материали за общинска администрация, второстепенните разпоредители с бюджетни кредити проект: „Предоставяне на топъл обяд“ и проект: „Правото на труд - право на достоен живот“ по ОПРЧР за Обособена позиция №1 „Доставка на  канцеларски материали“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За Общинска администрация </w:t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424"/>
        <w:gridCol w:w="1067"/>
        <w:gridCol w:w="2236"/>
        <w:gridCol w:w="3214"/>
      </w:tblGrid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 изисквания към канцеларските материа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мяр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епило за хартиени продукти, сухо, 40 г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епило за хартиени продукти, сухо, 20 г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епило, канцеларско, 45 м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лчета за телбод 10/4 мм., 10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лчета за телбод -  24/6 мм, 10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Цветни пинчета за табло 1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Цветни моливи - комплект, в опаковка 12 цвята, дълг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оливи черни с гума 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олив черв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оливи черни обикновени Н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рафити за пиромоливи НВ, 0,5 мм., 12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рафити за пиромоливи НВ, 0,7 мм., 12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иромолив-метален 0,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иромолив-метален 0,7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ума за молив и химикал 50х18х8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имикали обикновени сини, 0.7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имикал, дебело пишещ, син, 1.0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имикал стик 0,5 мм. (син, червен, чере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ълнител за химикал, син, обикнов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Химикал със самозалепваща се поставка и шнур,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имикал гел /0.7/-син-луксозни за представителни нуж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ълнител за Химикал гел /0.7/ -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ел ролер 0,5 мм. (черен, червен, зелен, си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ънкописец, 0,5 мм. (черен, червен, зелен, син, кафя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егаролер-стиб - 0,7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кст маркер скосен връх на водна осн.-разл. Цветове, 1-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ркер перманентен за писане върху фолио, 1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ркер перманентен с объл връх, 2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ркер перманентен с скосен връх, 0,6 - 4,5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апидограф  - 0,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апидограф -  0,3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апидограф -  0,7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уш за чертане върху паус, 23 мл. - син, червен, зелен, кафяв и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пирна хартия А4, цветна, 80 гр./кв.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 ли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пирна хартия А4, клас В, бяла, 80 гр/кв.м., 50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пирна хартия А3, бяла, 80 гр/кв.м., 50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рирана хартия, формат А4, 25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илиметрова хартия A4, 50 листа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артия флипчарт блок бял 20 листа, 83х63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Цветна хартия за опаковане, 70х100 см., /бр. листи/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 ли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-я 240/11/1, 2000 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ринтерна хартия 240/11/2 цветна, химизирана, плътност 55 gsm, 10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артия 150/11/2, химизирана, плътност 55 gsm, 1000 л., бял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артия 380/11/1, 2000 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ринтерна хартия 240/11/3 цветна, химизирана, плътност 55 gsm, 10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ринтерна хартия 150/11/3 цветна, химизирана, плътност 55 gsm, 15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ус А4, дебелина 100 гр./кв.м., опаковка от 100 ли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ус А3, дебелина 100 гр./кв.м., опаковка от 100 ли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епящи индекси, PVC в опаковка 5 цвята х 25 листчета - 125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ящи листи А4, бели, 10 листа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Разделител от картон А4, 5 цвята, 10 бр.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Хоризонтален разделител, картон, 10,5х24 мм., 100 бр в опаковка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Коректор на водна основа с четка, 20 м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ректор тип писалка с метален връх, 5 м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оректор тип лента 5 мм./8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80 л., А4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80 л., 15 х 21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А4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15 х 21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17 х 25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 40 л., 15 х 21 см., офсет, твърди корици, ш. р.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традка 200 л., 21 х 29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традка 200 л., 25 х 35 см., офсет, твърди корици, ш. 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традка 100 л., 25 х 35 см., офсет, твърди корици, ш. 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Тефтер, 14/20 см., еко кожа, цвят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6-162х114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5-229х162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4-324х229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250х353,В 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икове обикн.бели, за писма, стандарт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щ. плик самозалепващ с прозорец долен ля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-110/220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10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33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66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50 мм х 66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9 мм х 33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иксо - двойнозалепващо 19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иксо - двойнозалепващо 3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иксо хартиено - малко, 19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иксо хартиено - средно 25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иксо хартиено - голямо 50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стрилка - метално тяло, двойна, за станд. молив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лбод машинка за 12 листа,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лбод машинка за 22 листа,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лбод машинка за мини телчета №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Антителбод за телчета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риъгълник - пластмасов, 16/16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риъгълник - пластмасов, 60/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щабна ли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2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15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5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 пластмасова, непрозрачна -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Линия с дръжка -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лкулатор настолен, 12 разряд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Ножица от неръжд.  стомана - 16 см, с гумирана дръж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Ножица от неръжд.  стомана - 21 см, с гумирана дръж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Макетен нож, голям, 18 м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дложка за мишка с леко грапава повърхност за точно движение на курс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до 25 л., мета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до 12 л., мета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метален, до 55 л., маркировка за център и контейнер за отпадъ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улетка - 30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Рулетка - 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Мокрилни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астмасови разделители от А до Я, формат А4, полипропилен за клась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ртон 70/100 см., 190 гр./кв.м., различни цвето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Индиго А4 - черно (50 листа в паке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Фолио за ламин. А4, 303/216 мм, 125 микр./кут. 100 бр.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нап - обикновен, чиле, естествен, 80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нцеларски ластици  (100 гр. цветни в опаковк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даръчни хартиени торбички, двустранен хром гланц, 170 гр./кв.м., захващане с цветен шнур, размер 265/175/6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даръчни хартиени торбички, двустранен хром гланц, 170 гр./кв.м., захващане с цветен шнур, размер 360/235/8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Визитник А4, папка с 4 ринга за захващане на джобовете, за 200 визи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а джоб за визитки, А4, капацитет 20 визитки, с кристална прозрачнос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Хартия офсет, А4, 100 л.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Фотохартия, 10/15 см., 240 гр./кв.м., гланц, 60 листа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Албум за снимки, текстилна корица, за 200 снимки 10/15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искети, 1.44 МВ (10бр. в кут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ик  CD - 125х1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сьор за CD  за 24 б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CD - RW дискове, 700 МВ, 10 бр. в шпинде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CD - R дискове, 700 МВ, 10 бр. в шпинде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DVD - R, 4.7 GB, скорост на запис: 16x, 10 бр. в шпинд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Флаш памет 8 GB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АВТОМАТИЧЕН ПЕЧАТ - правоъгълен, кръгъ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Мастило за АВТОМАТИЧЕН ПЕЧА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ампон за стандартни печати, намастилен -7/14 см., си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ампонно мастило за намастиляване на тампони - универсално, синьо, 25m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Хоризонтална поставка за бюро, прозрачна, PV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Вертикална поставка за бюро, прозрачна, PV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рганайзер за бюро, прозрачен, 4 гнез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Архивна картонена кутия за документи, 340х250х8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Архивна картонена кутия за документи, 350х250х10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Препарат за почистване на LCD монитор, 150 м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анта за документи с дръжки, кожена, 360/270 мм., три джоба с твърда прег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шина за унищожаване на документи с капацитет 4 листа, обем на коша: 9 литра, старт/стоп, движение в обратна посо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ашина за подвързване (перфориране до 12 листа и подвързане до 240 лист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ътни корици за подвързване, А4, 250 гр./кв.м.,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розрачни корици за подвъpзване, А4, PVC фолио, 200 мик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8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16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2.</w:t>
      </w:r>
      <w:r>
        <w:rPr>
          <w:rFonts w:eastAsia="Calibri"/>
          <w:bCs w:val="false"/>
          <w:lang w:eastAsia="en-US"/>
        </w:rPr>
        <w:t xml:space="preserve"> Общинска служба "Социални дейности" ; Проект" Предоставяне на топъл обяд" - договор. № BG05FMOP001-3.002-0110-C01 и проект "Правото на труд-право на достоен живот" - договор № BG05M9OP001-2.005-0005-C01 при Община Свищов 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626"/>
        <w:gridCol w:w="992"/>
        <w:gridCol w:w="2263"/>
        <w:gridCol w:w="3119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пило за хартиени продукти, сухо, 40 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пило за хартиени продукти, сухо, 20 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пило канцеларско, специално, 45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пирна хартия А4, цветна, 80 г/кв.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 листи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стникарска карирана хартия, формат А4, 250 л. в пак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ус А4, дебелина 100 гр./кв.м., опаковка от 100 ли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и моливи-комплект, в опаковка 12 цвята, дъл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лив черен с гума 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лив черен обикновени Н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ума за молив и химикал 50х18х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и обикновени сини 0.7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 дебело пишещ син 1.0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, си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, черв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 с дебел пълнит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ълнители за химика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 гел 0.7 син, луксоз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жобове А4, станд.европерфорация, 50 микрона, 100 бр. в пакет, матир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ректор на водна основа с четка, 2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пящи индекси,PVC в опаковка 5 цвята х 25 листчета - 125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пящи етикети (пакет от 10 б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80 л., 15 х 21 см., офсет,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100 л., 15 х 21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40 л., 15 х 21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100 л., 17 х 2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200 л., 25 х 3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традка 100 л., 25 х 3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фтер календар, 14/20 см., еко кож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 се хартиен плик - бял С6-162х114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 се хартиен плик - бял С5-229х162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 се хартиен плик - бял С4-324х229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 се хартиен плик - 250х353 мм,В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икове обикн.бели, за писма, стандарт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тон 70/100 см., 190 гр./кв.м., зелен 100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тон 70/100 см., 190 гр./кв.м., бял 100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го А4, черно, (50 листа в пак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нтерна хартия 240/11/2 цветна, химизирана, плътност 55 gsm, 10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шо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 перманентен със скосен връх, 0,6 - 4,5 мм., чер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кст маркер скосен връх на водна основа- жълт, 1-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чета за телбод 10/4 мм., 10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чета за телбод 24/6 мм., 10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форатор с ограничител, до 25 л., метал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а лента /тиксо/ - 12 мм х 33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а лента /тиксо/ - 12 мм х 66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а лента /тиксо/ - 50 мм х 66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ваща лента /тиксо/ - 19 мм х 33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ксо двойнозалепващо 19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ксо двойнозалепващо 30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Тиксо хартиено - средно 25 мм. х 25 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скети, 1.44 МВ (10 бр. в кут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нап - обикновен, чиле, естествен, 80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бот машинка за 12 листа,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бот машинка за 22 листа,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тителбод за телчета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иния пласмасова, прозрачна 30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лкулатор настолен, 12 разряд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жица от неръжд. стомана - 16 см., с гумирана дръж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жица от неръжд. Стомана -21 см., с гумирана дръж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стило за автоматичен печ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ик CD - 125х12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D-RW дискове - 1 брой в кутия, 700 М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D-R дискове - 1 брой в кутия, 80 мин., 700 МВ, 52 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VD - R ,4.7 GB, 1 брой в кутия, скорост на запис 16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ниверсален почистващ спрей, 25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епарат за почистване на LCD монитор, 15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 - 2 (100 л. в кочан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 - 3 (100 л. в кочан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Флаш памет 2 GB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Флумастри опаковка от 12 цвят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ицник за рисуване,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одни бои + четка, 12 цвят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етки за рисува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ланцово блокче обикнов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имикал, стик 0.5 мм., чер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ферентни пап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ътен лист, универсален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кст маркер скосен връх на водна основа- зелен, оранжев, червен и син, 1-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ложка за мишка с леко грапава повърхно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форатор с ограничител, метален, до 55 л., маркировка за център и контейнер за отпадъц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иния с дръжка, 30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иромолив, обикновен 0.7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нта за документи, PVC, прозрач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нтерна хартия 380/11/3, 2000 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шо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съствена форма 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входящ контрол на хранит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хигиенното  състояние на обек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температурата на хладилните систе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урнал за измерване на температурата на готовата хр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личната хигиена на персон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крил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а хартия за опаковане, 70х100 см., бр. ли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 листи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оризонтална поставка за бюро-прозрачна, PV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тикална поставка за бюро, PV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лио за ламиниране А4, 303/216мм 125 микр.(кутия 100 б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 перманентен с объл връх, 2 мм., чер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 перманентен за писане върху фолио, 1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ел ролер, черен 0.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ънкописец, 0.5 мм., (черен, червен, зелен, син, кафя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фити за пиромоливи НВ, 0.5 мм., 12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фити за пиромоливи НВ, 0.7 мм., 12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кетен нож, голям, 18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аръчни хартиени торбички, двустранен хром гланц, 170 гр./кв.м., захващане с цветен шнур, размер 265/175/6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аръчни хартиени торбички, двустранен хром гланц, 170 гр./кв.м., захващане с цветен шнур, размер 360/235/8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удови кни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ертификат, грамота-лукс (листи), дизайн хартия за грамоти, сертификати, удостоверения, А4, двустранно оцветена, 165 г./кв.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носна бележка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нцеларски ластици (100 гр. цветни в опаков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делител от картон А4, 5 цвята, 10 бр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стмасови разделители от А до Я, формат А4, полипропилен за клась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оризонтален разделител, картон, 10,5х24 мм., 100 бр. в опак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и пинчета за табло 1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рганайзер за бюро, прозрачен, 4 гнез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мбулаторна кни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вестие за смърт, химизирано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урнал за дератизация и дезинсек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мбулаторен карт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тички 10/15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окова разписка химизирана А4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нтерна хартия 380/11/2, цветна, химизирана, плътност 55 gsm, 10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шо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ЕДС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бче бели листи с картонена поставка, 400 л., бяла офсетова хар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иъгълник, пластмасов, 16/16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цеп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мперни бои, 12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 за дъ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ъба за дъ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дицинска бележка, 100 л. в коч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стелин, 10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ъзели,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нимателни игри-шах, табла, дом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артия 200 гр. бели ли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стмасови папки с три капака и ластик, формат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фтер лукс, среден форм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 перманентен с объл връ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ел ролер 0,5 мм.,червен,зелен,си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изитник А4, папка с 4 ринга за захващане на джобовете, за 200 визи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тохартия, 10/15 см., 240 гр./кв.м., гланц, 60 л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артия флипчарт блок бял 20 листа, 83/63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залепящи листи А4, бели, 10 листа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ерен молив с гума, триъгълна форма, дължина на всяка страна 5 мм. и мека зона за захваща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и моливи, триъгълна форма, 48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лумастри, 48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спарту - цвет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кварелни моливи, 42 цвята, с четка, триъгълна форма, с дължина на всяка страна - 5 мм. и мека зона за захващане, кожен калъф с магнитна закопчал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ркери за бяла дъска с 12 цвята със захват един в др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лио за ламин.,  А4, /2*75/, 150 microns, 100 бр. в опа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а хартия 500, А4, 80 гр/м2 50 ли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ветна хартия 250, А4, 160 гр/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ласьор А5 цвет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джоб А5 с ци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джоб А4 с ци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нта за документи с дръжки, кожена, 360/270 мм., три джоба с твърда прегр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чат, джобен, син, кръгъл, ф 30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 архи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За „ Други дейности по образованието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38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520"/>
        <w:gridCol w:w="993"/>
        <w:gridCol w:w="163"/>
        <w:gridCol w:w="17"/>
        <w:gridCol w:w="30"/>
        <w:gridCol w:w="2058"/>
        <w:gridCol w:w="40"/>
        <w:gridCol w:w="3079"/>
        <w:gridCol w:w="40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ило за хартиени продукти, сухо, 20 г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ило, канцеларско, специално, 45 м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пирна хартия А4, цветна, 80 гр./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 лист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рирани листи, формат А4, 250 л. в пак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ус А4, дебелина 100 гр./кв.м., 100 л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Цветни моливи - комплект, в опаковка 12 цвята, дълг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луоресцентен молив с гума Н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оливи черни с гума 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ума за молив и химикал, 50х18х8 м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и обикновени /сини,червени, черни  0.7 мм./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, дебело пишещ, син, 1.00 м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 с дебел пълните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ълнители за химикал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 -гел, 0.7мм./син, луксозен за предст.нужди/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ълнител за Химикал-гел, 0.7 /син от позиция 21/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оректор на водна основа с четка, 20 мл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ректор на ацетонова основа с четка 20 м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ящи етикети-пакет от 10 б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100 л., 15х21 см., офсет, твърди корици, ш.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 40 л., 15х21 см., офсет, твърди корици, ш.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17х25 см., офсет, твърди корици, ш.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200 л., А4, офсет, твърди корици, ш.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200 л., 25х35 см., офсет, твърди корици, ш.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25х35 см., офсет, твърди корици, ш.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фтер, 14/20 см., 70 гр./кв.м. офсет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250х353,В 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ликове обикн.бели, за писма, стандартни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ртон 70/100 см., 190 гр./кв.м., зе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ртон 70/100 см., 190 гр./кв.м., бя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ндиго А4 - черно, 50 листа в пак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интерна х-я 240/11/1, 2000 л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ринтерна хартия 240/11/2 цветна, химизирана, плътност 55gsm, 1000 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ркер перманентен със скосен връх, 0,6-4,5 мм., чере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кст маркер скосен връх на водна осн., разл. цветове, 1-5 м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лчета за телбод 10/4 мм., 1000 бр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чета за телбод -  24/6 мм., 1000 бр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ерфоратор с ограничител, до 25 л., метале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33 м, прозрач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66 м, прозрач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50 мм х 66 м, прозрач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 19 мм х 33 м, прозрач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иксо - двойнозалепващо 19/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иксо - двойнозалепващо 30/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иксо хартиено - средно 25 мм. х 25 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скети, 1.44 МВ, 10 бр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нап - обикновен, чиле, естествен, 80 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лбод машинка - ср. размер,12 листа, 24/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лбод машинка -  за мини телчета №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Антителбод за стандартни телчета 24/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иния пластмасова, прозрачна 30 с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лкулатор - джобе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ожица от неръждаема  стомана - 16 см, с гумирана дръж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жица от неръждаема  стомана - 21см, с гумирана дръж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лик  CD - 125х125 м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D - RW дискове, 700МВ, 1 бр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D - R дискове, 700МВ, 1 бр. в ку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VD - R, 4.7 GB, скорост на запис: 16x, 1 бр. в кутия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лашки 2 G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пка клипборд с капак и два механизма, А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и етикети 21/51 м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Разделител от картон А4, 5 цвята, 10 бр. в пак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лумастри-опаковка от 12 цвя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кицници за рисува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одни бои, 12 цвя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Четки за рисува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стели- опаковка от 12 цвя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ланцово блокче-самозалепващ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ланцово блокче-обикнове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ожица-малка-10с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фици - 50 бр. в ку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ЕДСД (входяща и изходяща пощ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издаване на трудови кни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лба за отпу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нига за периодичен инструкта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нига за начален инструкта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кане за отпускане на материални ценности, средно хи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ична амбулаторна ка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мбулаторен днев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нига за санитарното състоя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лична хигиена на персон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входящ контрол на хра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проведени ДДД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отчитане на температурата на хладилни систе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невник за поддържане хигиенното състояние на обек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4. за „ Разпоредител „Култура“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3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6446"/>
        <w:gridCol w:w="1088"/>
        <w:gridCol w:w="2271"/>
        <w:gridCol w:w="3188"/>
      </w:tblGrid>
      <w:tr>
        <w:trPr>
          <w:trHeight w:val="5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епило за хартиени  продукти, сухо, 40 г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епило за хартиени продукти, сухо, 20 г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пило С 200, тубички, 45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пирна хартия А4, цветна /80 гр./кв.м.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 лис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пирна хартия А4, клас В, бяла, 80 гр/кв.м., </w:t>
            </w:r>
            <w:r>
              <w:rPr/>
              <w:t>50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пирна хартия А3, бяла, 80 гр./кв.м., 500 л. в паке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рирана хартия, формат А4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Цветна хартия за опаковане, 70х100 см., /бр. листи/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аус А4, дебелина 100 гр./кв.м., опаковка от 100 лис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етни моливи - комплект, в опаковка 12 цвята, дълг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паковк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ливи черни обикновени НВ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ума за молив и химикал, 50х18х8 мм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Химикал 0,5 мм. (син, черен, червен)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кал гел - /0.7/ - син - луксозни за представ. нужд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лашки 16 GB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оректор на водна основа с четка, 20 м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ректор на ацетонова основа /комплект с разредител/ с четка 20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етрадка 80 л., А4, офсет, твърди корици, ш.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Тетрадка 80 л., 15х21 см., офсет, твърди корици, ш. р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ефтер, 14/20 см., 70 гр./кв.м. офсе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Тефтер, 14/20 см., еко кожа, цвят син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 се хартиен плик - бял С6-162х114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 се хартиен плик - бял С5-229х162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 се хартиен плик - бял С4-324х229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ртон 70/100 см., 190 гр./кв.м., бял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Принтерна х-я 240/11/1, 2000 л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шон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интерна хартия 240/11/2 цветна, химизирана, плътност 55 gsm, 1000 л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шон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кер перманентен, черен с объл връх, 7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кер перманентен с объл връх, 2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форатор с ограничител, метален,до 25 л.маркировка за център и контейнер за отпадъци, метален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а лента /тиксо/ - 12 мм х 66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а лента /тиксо/ - 50 мм х 66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амозалепваща лента /тиксо/ -  19 мм х 33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иксо - двойнозалепващо 19/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иксо - двойнозалепващо 30/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иксо хартиено - средно 25 мм.х25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иксо хартиено - голямо 50 мм.х25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нап - обикновен, чиле, естествен, 80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рилка - метално тяло, двойна, за станд. молив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иния пластмасова, прозрачна 50 с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лкулатор настолен, 12 разряден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жица от неръжд.  стомана - 21см, с гумирана дръжка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Мастило за АВТОМАТИЧЕН ПЕЧАТ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фити за пиромоливи 2В, 0,5мм., 12 бр. в кут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иромолив-метален 0,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D - RW дискове, 700 МВ, 1 бр. в кут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D - R дискове, 700 МВ, 1 бр. в кут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VD - R, 4.7 GB, скорост на запис: 16x, 1 бр. в ку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ръчни торбички лукс-цветни,офсетова х-я,120г./кв.м. с размери 360/235/85 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ръчни торбички лукс.-двустранен хром гланц,покритие UV лак,150/170 гр./кв.м. с размери 360/235/8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ръчни торбички лукс.-хартия бяла крафт 120гр./кв.м. с размери 360/235/8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ногофункционални почистващи кърпички за комп-р в пластмасова кутия със специален отвор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Универсален почистващ спрей 250 м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епарат за почистване на LCD монитор 150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ънкописец, перманентен, 0,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тификат - грамота - лукс /листи/ Дизайн хартия за грамоти,сертификати,удостоверения,А4, двустранно оцветена, 165 г./кв.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лашки 8 GB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АТИЧЕН ПЕЧАТ - правоъгълен, кръгъ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ластмасови разделители от А до Я, формат А4, полипропилен за класьо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Хоризонтален разделител, картон, 10,5х24 см., 100 бр в опаковка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етни пинчета за табло 100 бр. в ку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ицници за рисуване, А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ни бои-12 цвята с добро покритие за рисуване върху, картон, хар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фици - 50 бр. в кутия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рганайзер за бюро, прозрачен, четири гнез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улмастри /комплект 6 цвята/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пирeн картон А4, цветен,160 г/кв.м.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пирен картон А4, бял, 160 г/кв.м.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к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мориален ордер - 15 ре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чан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мориален ордер - 20 ре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чан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ветен картон 50/70 Беж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ветен картон 50/70 Кафя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ветен картон 50/70 св.син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ветен картон 50/70 си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кава 70/100-2,5мм.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кетен нож - голям /18 мм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кетен нож - малък /9 мм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жчета за макетен нож - 18 мм  /10 бр. в кутия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жчета за макетен нож - 9 мм  /10 бр. в кут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кал с поставка /за клиенти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стилин /6 цвята/+ дъска за моделиране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Fonts w:eastAsia="Calibri"/>
          <w:bCs w:val="false"/>
          <w:lang w:eastAsia="en-US"/>
        </w:rPr>
      </w:pPr>
      <w:r>
        <w:rPr/>
        <w:t xml:space="preserve">1.5. За </w:t>
      </w:r>
      <w:r>
        <w:rPr>
          <w:rFonts w:eastAsia="Calibri"/>
          <w:bCs w:val="false"/>
          <w:lang w:eastAsia="en-US"/>
        </w:rPr>
        <w:t>ОП „Чистота – Свищов“</w:t>
      </w:r>
    </w:p>
    <w:p>
      <w:pPr>
        <w:pStyle w:val="Normal"/>
        <w:ind w:firstLine="708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tbl>
      <w:tblPr>
        <w:tblW w:w="1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42"/>
        <w:gridCol w:w="6237"/>
        <w:gridCol w:w="163"/>
        <w:gridCol w:w="971"/>
        <w:gridCol w:w="986"/>
        <w:gridCol w:w="1276"/>
        <w:gridCol w:w="1911"/>
        <w:gridCol w:w="1276"/>
        <w:gridCol w:w="73"/>
      </w:tblGrid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рирани листи, формат А4, 25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луоресцентен молив с гума Н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Гума за молив и химикал, 50х18х8 мм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, дебелопишещ, син, 1,00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ълнител за химикал, син обекнове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 гел - /0.7/ - син - луксозни за представителни нужд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ълнител за химикал Gel - /0.7/ - син (от ред 14)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оректор на водна основа с четка, 20 мл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 А4, офсет, твърди корици, ш.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100 л.,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 40 л., 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15х25 см., офсет, твърди корици, ш. 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фтер, 14/20 см., 70 гр./кв.м. офс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250х353,В 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ликове обикн.бели, за писма,стандартн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оризонтална поставка за бюро, прозрачна, PVC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ндиго А4 - черно, 10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интерна х-я 240/11/1, 2000 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интерна хартия 380/11/1, 2000 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кстмаркер - скосен връх, на водна основа, различни цветове, 1-5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33 м, прозрач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Архивна картонена кутия за док-ти /340х250х80 мм/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лашки 4 GB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рганайзер за бюро, прозрачен, 4 гнез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1.6.  За ОП „Пазари - Свищов    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пило за хартиени продукти,  сухо, 20 г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Копирна хартия А4, клас В, бяла, 80 гр/кв.м., 500 л. в пак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оливи черни с гума 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Гума за молив и химикал, 50х18х8 мм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икал гел /0.7/ - син - луксозни за представителни нужд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Коректор на водна основа с четка, 20 мл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Цветни листи А4/50 бр. в опаковк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астици цветн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мозалепващи листчета 75х75мм., 100 л. в кубч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кст маркер скосен връх на водна осн.-разл. Цветове, 1-5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ертикална поставка за бюр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иксо - двойнозалепващо 19/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иксо хартиено - средно 25 мм. х 25 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скети, 1.44 МВ, 1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лбодмашинка за 12 листа, 24/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ногофункционални почистващи кърпички за комп-р в пластмасова кутия със специален отв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рудови книж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шки 2 GB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D-RW диск 700 МВ, 10 бр. в опак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рганайзер пластмасов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</w:p>
    <w:p>
      <w:pPr>
        <w:pStyle w:val="Normal"/>
        <w:rPr/>
      </w:pPr>
      <w:r>
        <w:rPr>
          <w:lang w:val="ru-RU"/>
        </w:rPr>
        <w:t>1.7.  За</w:t>
      </w:r>
      <w:r>
        <w:rPr>
          <w:b w:val="false"/>
          <w:lang w:val="ru-RU"/>
        </w:rPr>
        <w:t xml:space="preserve"> </w:t>
      </w:r>
      <w:r>
        <w:rPr>
          <w:rFonts w:eastAsia="Calibri"/>
          <w:bCs w:val="false"/>
          <w:lang w:eastAsia="en-US"/>
        </w:rPr>
        <w:t>ОП „Обреди – Свищов“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val="ru-RU" w:eastAsia="en-US"/>
        </w:rPr>
      </w:pPr>
      <w:r>
        <w:rPr>
          <w:rFonts w:eastAsia="Calibri"/>
          <w:b w:val="false"/>
          <w:bCs w:val="false"/>
          <w:lang w:val="ru-RU" w:eastAsia="en-US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379"/>
        <w:gridCol w:w="1134"/>
        <w:gridCol w:w="2552"/>
        <w:gridCol w:w="2976"/>
      </w:tblGrid>
      <w:tr>
        <w:trPr>
          <w:trHeight w:val="10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Наименование и изисквания към канцеларските матери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я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оливи черни с гума Н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пирна хартия А4, клас В, 80 гр./кв.м. 500 л.в пак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мбинирана  гума от естестевен каучук за чернографитни, цветни моливи и масти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Фолио за ламиниране, А4, 303/216 мм., 80 миккр. /100 бр. в кутия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ректор тип лента 5 мм./8 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кст маркер скосен връх на водна осн.-разл. Цветове, 1-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ркер перманентен за писане върху СD, стъкло, фолио с дебелине на писеща от 0.5 до 0.8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ркер злато/сребро - 3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скети, 1.44 МВ (10 бр. в кут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ирана хартия, формат А4, 250 л. в пак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D R дискове, 700 МВ, 10 бр. в шпин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шпинде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елбод машинка за 22 листа, 24/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Ножица ото неръжд.стомана - 21 см, с гумирана дръж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кетен нож, голям, 18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форатор с ограничител до 25 л., метал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ногофункционални почистващи кърпички за компютър в кутия със спец. отв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>2.</w:t>
      </w:r>
      <w:r>
        <w:rPr>
          <w:b w:val="false"/>
        </w:rPr>
        <w:t xml:space="preserve"> </w:t>
      </w:r>
      <w:r>
        <w:rPr/>
        <w:t>Срокът за изпълнение е 12 месеца считано от датата на подписване на договор за възлагане на обществена поръчка.</w:t>
      </w:r>
      <w:r>
        <w:rPr>
          <w:b w:val="false"/>
        </w:rPr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/>
        <w:t>3</w:t>
      </w:r>
      <w:r>
        <w:rPr>
          <w:b w:val="false"/>
        </w:rPr>
        <w:t xml:space="preserve">. 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/>
        <w:t>4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lang w:val="ru-RU"/>
        </w:rPr>
        <w:t>5.</w:t>
      </w:r>
      <w:r>
        <w:rPr>
          <w:b w:val="false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ind w:left="-284" w:firstLine="822"/>
        <w:jc w:val="both"/>
        <w:rPr>
          <w:b w:val="false"/>
          <w:b w:val="false"/>
          <w:bCs w:val="false"/>
        </w:rPr>
      </w:pPr>
      <w:r>
        <w:rPr/>
        <w:t xml:space="preserve">    </w:t>
      </w:r>
      <w:r>
        <w:rPr/>
        <w:tab/>
      </w:r>
    </w:p>
    <w:p>
      <w:pPr>
        <w:pStyle w:val="Normal"/>
        <w:shd w:fill="FFFFFF" w:val="clear"/>
        <w:ind w:left="1210" w:right="113" w:hanging="121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по една мостра от посочените</w:t>
      </w:r>
      <w:r>
        <w:rPr>
          <w:rFonts w:eastAsia="Calibri"/>
          <w:i/>
          <w:lang w:eastAsia="en-US"/>
        </w:rPr>
        <w:t xml:space="preserve"> по – долу канцеларски материали.</w:t>
      </w:r>
      <w:r>
        <w:rPr>
          <w:rFonts w:eastAsia="Calibri"/>
          <w:i/>
          <w:lang w:val="ru-RU" w:eastAsia="en-US"/>
        </w:rPr>
        <w:t xml:space="preserve"> 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.</w:t>
        <w:tab/>
        <w:tab/>
        <w:t>Лепило за хартиени продукти, сухо, 40 гр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.</w:t>
        <w:tab/>
        <w:tab/>
        <w:t>Лепило за хартиени продукти, сухо, 20 гр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.</w:t>
        <w:tab/>
        <w:tab/>
        <w:t>Лепило, канцеларско, 45 мл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4.</w:t>
        <w:tab/>
        <w:tab/>
        <w:t>Телчета за телбод 10/4 мм., 1000 бр. в кутия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5.</w:t>
        <w:tab/>
        <w:tab/>
        <w:t>Телчета за телбод -  24/6 мм, 1000 бр. в кутия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6.</w:t>
        <w:tab/>
        <w:tab/>
        <w:t>Цветни пинчета за табло 100 бр. в кутия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7.</w:t>
        <w:tab/>
        <w:tab/>
        <w:t>Цветни моливи - комплект, в опаковка 12 цвята, дълги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8.</w:t>
        <w:tab/>
        <w:tab/>
        <w:t>Моливи черни с гума В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9.</w:t>
        <w:tab/>
        <w:tab/>
        <w:t>Молив червен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0.</w:t>
        <w:tab/>
        <w:tab/>
        <w:t>Моливи черни обикновени НВ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1.</w:t>
        <w:tab/>
        <w:tab/>
        <w:t>Графити за пиромоливи НВ, 0,5 мм., 12 бр. в кутия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2.</w:t>
        <w:tab/>
        <w:tab/>
        <w:t>Графити за пиромоливи НВ, 0,7 мм., 12 бр. в кутия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3.</w:t>
        <w:tab/>
        <w:tab/>
        <w:t>Пиромолив-метален 0,5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4.</w:t>
        <w:tab/>
        <w:tab/>
        <w:t>Пиромолив-метален 0,7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5.</w:t>
        <w:tab/>
        <w:tab/>
        <w:t>Гума за молив и химикал 50х18х8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6.</w:t>
        <w:tab/>
        <w:tab/>
        <w:t>Химикали обикновени сини, 0.7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7.</w:t>
        <w:tab/>
        <w:tab/>
        <w:t>Химикал, дебело пишещ, син, 1.00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8.</w:t>
        <w:tab/>
        <w:tab/>
        <w:t>Химикал стик 0,5 мм. (син, червен, черен)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19.</w:t>
        <w:tab/>
        <w:tab/>
        <w:t>Пълнител за химикал, син, обикновен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0.</w:t>
        <w:tab/>
        <w:tab/>
        <w:t xml:space="preserve">Химикал със самозалепваща се поставка и шнур, син 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1.</w:t>
        <w:tab/>
        <w:tab/>
        <w:t>Химикал гел /0.7/-син-луксозни за представителни нужди</w:t>
        <w:tab/>
        <w:tab/>
      </w:r>
    </w:p>
    <w:p>
      <w:pPr>
        <w:pStyle w:val="Normal"/>
        <w:shd w:fill="FFFFFF" w:val="clear"/>
        <w:ind w:left="284" w:right="113" w:hanging="0"/>
        <w:jc w:val="both"/>
        <w:rPr/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2.</w:t>
        <w:tab/>
        <w:tab/>
        <w:t>Гел ролер 0,5 мм. (черен, червен, зелен, син)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4.</w:t>
        <w:tab/>
        <w:tab/>
        <w:t>Тънкописец, 0,5 мм. (черен, червен, зелен, син, кафяв)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5.</w:t>
        <w:tab/>
        <w:tab/>
        <w:t>Мегаролер-стиб - 0,7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6.</w:t>
        <w:tab/>
        <w:tab/>
        <w:t>Текст маркер скосен връх на водна осн.-разл. Цветове, 1-5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7.</w:t>
        <w:tab/>
        <w:tab/>
        <w:t>Маркер перманентен за писане върху фолио, 1 мм., черен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8.</w:t>
        <w:tab/>
        <w:tab/>
        <w:t>Маркер перманентен с объл връх, 2 мм., черен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29.</w:t>
        <w:tab/>
        <w:tab/>
        <w:t>Маркер перманентен с скосен връх, 0,6 - 4,5 мм., черен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0.</w:t>
        <w:tab/>
        <w:tab/>
        <w:t>Рапидограф  - 0,25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1.</w:t>
        <w:tab/>
        <w:tab/>
        <w:t>Рапидограф -  0,35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2.</w:t>
        <w:tab/>
        <w:tab/>
        <w:t>Рапидограф -  0,70 м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3.</w:t>
        <w:tab/>
        <w:tab/>
        <w:t>Туш за чертане върху паус, 23 мл. - син, червен, зелен, кафяв и черен</w:t>
      </w:r>
    </w:p>
    <w:p>
      <w:pPr>
        <w:pStyle w:val="Normal"/>
        <w:shd w:fill="FFFFFF" w:val="clear"/>
        <w:ind w:left="284" w:right="113" w:hanging="0"/>
        <w:jc w:val="both"/>
        <w:rPr/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4.</w:t>
        <w:tab/>
        <w:tab/>
        <w:t>Копирна хартия А4, цветна, 80 гр./кв.м.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5.</w:t>
        <w:tab/>
        <w:tab/>
        <w:t>Копирна хартия А4, клас В, бяла, 80 гр/кв.м., 500 л. в пакет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6.</w:t>
        <w:tab/>
        <w:tab/>
        <w:t>Копирна хартия А3, бяла, 80 гр/кв.м., 500 л. в пакет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7.</w:t>
        <w:tab/>
        <w:tab/>
        <w:t>Карирана хартия, формат А4, 250 л. в пакет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38.</w:t>
        <w:tab/>
        <w:tab/>
        <w:t>Милиметрова хартия A4, 50 листа в пакет</w:t>
      </w:r>
    </w:p>
    <w:p>
      <w:pPr>
        <w:pStyle w:val="Normal"/>
        <w:shd w:fill="FFFFFF" w:val="clear"/>
        <w:ind w:left="284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Избраният за изпълнител участник при извършване на доставките следва да достави канцеларски материали, отговарящи на представените мостри.</w:t>
      </w:r>
    </w:p>
    <w:p>
      <w:pPr>
        <w:pStyle w:val="Normal"/>
        <w:shd w:fill="FFFFFF" w:val="clear"/>
        <w:ind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2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2"/>
          <w:lang w:val="bg-BG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  <w:t>Приложение: Мостри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8" w:top="764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33</w:t>
    </w:r>
    <w:r>
      <w:rPr>
        <w:sz w:val="20"/>
        <w:b w:val="false"/>
        <w:szCs w:val="20"/>
      </w:rPr>
      <w:fldChar w:fldCharType="end"/>
    </w:r>
  </w:p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b w:val="false"/>
      <w:bCs w:val="false"/>
      <w:i/>
      <w:iCs/>
    </w:rPr>
  </w:style>
  <w:style w:type="paragraph" w:styleId="Xl66">
    <w:name w:val="xl66"/>
    <w:basedOn w:val="Normal"/>
    <w:qFormat/>
    <w:pPr>
      <w:spacing w:before="280" w:after="280"/>
    </w:pPr>
    <w:rPr>
      <w:b w:val="false"/>
      <w:bCs w:val="false"/>
      <w:i/>
      <w:i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9:00Z</dcterms:created>
  <dc:creator>os</dc:creator>
  <dc:description/>
  <cp:keywords/>
  <dc:language>en-US</dc:language>
  <cp:lastModifiedBy>10</cp:lastModifiedBy>
  <cp:lastPrinted>2016-11-07T11:06:00Z</cp:lastPrinted>
  <dcterms:modified xsi:type="dcterms:W3CDTF">2017-05-16T06:45:00Z</dcterms:modified>
  <cp:revision>16</cp:revision>
  <dc:subject/>
  <dc:title/>
</cp:coreProperties>
</file>